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Any line starting with "*" is a comment.</w:t>
        <w:br/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"unit I" is imperial units (all numbers in the file are in inches).</w:t>
        <w:br/>
        <w:t>"unit M" may be metric (all numbers in the file are in metric, presumably millimeters).</w:t>
        <w:br/>
        <w:t>Any other letter than "I" will be considered metric by Frontend*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wood #.####" is the dieboard thickness (used for notch heights)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total #.####" is the total rule in the file (unused by Frontend)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id text #,#":</w:t>
        <w:br/>
        <w:t>The numbers are the X and Y coordinates for displaying the piece number (supported in</w:t>
        <w:br/>
        <w:tab/>
        <w:tab/>
        <w:t>Frontend version 2.32 and up)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rule #,#":</w:t>
        <w:br/>
        <w:t>The first number is the rule piece identification number (1 to 32768, each piece must be unique).</w:t>
        <w:br/>
        <w:t>The second number is the quantity for that piece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note" can be followed by notes for that piece (unused by Frontend)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lipnone" means straight cut (for knife/cut rule).</w:t>
        <w:br/>
        <w:t>"lipnone" also means radius cut (for crease rule).</w:t>
        <w:br/>
        <w:t>"lipbutt" means straight cut (for crease rule).</w:t>
        <w:br/>
        <w:t>"lipleft" means miter cut at the start of the piece.</w:t>
        <w:br/>
        <w:t>"lipright" means miter cut at the end of the piece.</w:t>
        <w:br/>
        <w:t xml:space="preserve">"liptaper" means use a tapered straight cut tool, usually for butting curved rule to the side of </w:t>
        <w:br/>
        <w:tab/>
        <w:tab/>
        <w:t>straight rule.</w:t>
        <w:br/>
        <w:t>"lipnotch" means use a  trimknife tool (one side of the tool cuts a notch off the top of the rule,</w:t>
        <w:br/>
        <w:tab/>
        <w:tab/>
        <w:t>the other side cuts a miter); only used as the ending cut, never the starting.</w:t>
        <w:br/>
        <w:br/>
        <w:t>The starting cut of the piece has no number directly after the cut type.</w:t>
        <w:br/>
        <w:t>The ending cut is followed by the piece length, i.e. "lipnone #.####".</w:t>
        <w:br/>
        <w:br/>
        <w:t>New format for “lipleft”, “lipright”, and “lipnotch” (supported in Frontend version 2.15 and up):</w:t>
        <w:br/>
        <w:tab/>
        <w:t>The starting cut for "lipleft" is followed by "onto #.####", i.e. "lipleft onto 0.9900".</w:t>
        <w:br/>
        <w:tab/>
        <w:t>The ending cut for "lipright" is followed by the piece length and also by "onto #.####",</w:t>
        <w:br/>
        <w:tab/>
        <w:tab/>
        <w:t>i.e. "lipright 9.8765 onto 0.9900".</w:t>
        <w:br/>
        <w:tab/>
        <w:t xml:space="preserve">In both cases, the number after "onto" is the height of the rule being mitered onto, and this </w:t>
        <w:tab/>
        <w:tab/>
        <w:t xml:space="preserve">height is used to cut the miter tip.  For the trimknife tool, the “onto” value is only </w:t>
        <w:tab/>
        <w:tab/>
        <w:tab/>
        <w:t>applied to the miter half of the tool.</w:t>
        <w:br/>
      </w:r>
      <w:r>
        <w:br w:type="page"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start #.####,#.####,#.####":</w:t>
        <w:br/>
        <w:t xml:space="preserve">The first and second numbers are the X and Y coordinates of the starting end of the piece in the </w:t>
        <w:tab/>
        <w:tab/>
        <w:t>total die layout.</w:t>
        <w:br/>
        <w:t>The third number is the angle of the piece from the start coordinates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type #.####,#.####,TYPE1,TYPE2,"RULENAME"[,ALIGNMENT]":</w:t>
        <w:br/>
        <w:t>The first number is the rule height.</w:t>
        <w:br/>
        <w:t>The second number is the rule width.</w:t>
        <w:br/>
        <w:t>TYPE1 is either "cut" or "crease" or "perf".</w:t>
        <w:br/>
        <w:t>TYPE2 is either "flat" or "rotary".</w:t>
        <w:br/>
        <w:t>RULENAME is a descriptive name entered by the user (must be in quotes, e.g.</w:t>
        <w:br/>
        <w:tab/>
        <w:tab/>
        <w:t>e.g. type 0.9700,0.0560,cut,rotary,"970 4pt 66x90 Cut"</w:t>
        <w:br/>
        <w:tab/>
        <w:tab/>
        <w:t>and must not contain quotation marks (“) within the name).</w:t>
        <w:br/>
        <w:t>ALIGNMENT is optional; the words “align” or “noalign” may be added to the end of the line.</w:t>
        <w:br/>
        <w:tab/>
        <w:tab/>
        <w:t xml:space="preserve">If neither is added, “align” will be assumed.  The “align” setting causes the first </w:t>
        <w:tab/>
        <w:tab/>
        <w:tab/>
        <w:t>bridge of each curved piece made with notched rule to be aligned to a tooth.</w:t>
        <w:br/>
        <w:tab/>
        <w:tab/>
        <w:t xml:space="preserve">If “noalign” is set, the notches will not b aligned and the bridges will be placed </w:t>
        <w:tab/>
        <w:tab/>
        <w:tab/>
        <w:t>wherever they happen to fall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notch #.####,#.####":</w:t>
        <w:br/>
        <w:t>The first number is the notch position from the start of the piece.</w:t>
        <w:br/>
        <w:t>The second number is the notch width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bend #.####,#.####":</w:t>
        <w:br/>
        <w:t>The first number is the bend angle (+ counter-clockwise, - clockwise).</w:t>
        <w:br/>
        <w:t>The second number is the bend position from the start of the piece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curve #.####,#.####,#.####":</w:t>
        <w:br/>
        <w:t>The first number is the radius of the arc.</w:t>
        <w:br/>
        <w:t>The second number is the arc start position from the start of the piece.</w:t>
        <w:br/>
        <w:t>The third number is the included angle of the arc.</w:t>
        <w:br/>
        <w:br/>
        <w:t xml:space="preserve">An arc that curves clockwise can be represented using EITHER a negative radius OR a negative </w:t>
        <w:tab/>
        <w:tab/>
        <w:t xml:space="preserve">included angle.  Frontend supports both formats because a negative included angle is </w:t>
        <w:tab/>
        <w:tab/>
        <w:t>preferable, although Cimex outputs a negative radius instead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endrule" ends every piece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start of design” marks the start of the design section (for displaying the non-rule die layout)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from #.####,#.####” (design section):</w:t>
        <w:br/>
        <w:t>The numbers are the X and Y coordinates of the start of the line or arc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begin #.####” (design section):</w:t>
        <w:br/>
        <w:t>The number is the beginning angle of the line/arc from the start coordinates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end #.####” (design section):</w:t>
        <w:br/>
        <w:t>The number is the ending angle of the arc from the start coordinates (not used for lines)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to #.####,#.####” (design section):</w:t>
        <w:br/>
        <w:t>The numbers are the X and Y coordinates of the end of the line or arc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radius #.####” (design section):</w:t>
        <w:br/>
        <w:t>The number is the radius of the arc (not used for lines).  The radius will be positive for an arc</w:t>
        <w:br/>
        <w:tab/>
        <w:tab/>
        <w:t>that curves counter-clockwise, and negative for clockwise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end of design” marks the end of the design s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720" w:leader="none"/>
        </w:tabs>
        <w:rPr/>
      </w:pPr>
      <w:r>
        <w:rPr/>
        <w:tab/>
        <w:t>Written by:  Erika Baril, Data Technology, Inc.</w:t>
      </w:r>
    </w:p>
    <w:p>
      <w:pPr>
        <w:pStyle w:val="Normal"/>
        <w:tabs>
          <w:tab w:val="clear" w:pos="720"/>
          <w:tab w:val="right" w:pos="9720" w:leader="none"/>
        </w:tabs>
        <w:rPr/>
      </w:pPr>
      <w:r>
        <w:rPr/>
        <w:tab/>
        <w:t xml:space="preserve">Last modified:  </w:t>
      </w:r>
      <w:r>
        <w:rPr/>
        <w:fldChar w:fldCharType="begin"/>
      </w:r>
      <w:r>
        <w:rPr/>
        <w:instrText xml:space="preserve"> SAVEDATE \@"M\/d\/yyyy" </w:instrText>
      </w:r>
      <w:r>
        <w:rPr/>
        <w:fldChar w:fldCharType="separate"/>
      </w:r>
      <w:r>
        <w:rPr/>
        <w:t>9/13/2000</w:t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144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720" w:leader="none"/>
      </w:tabs>
      <w:rPr/>
    </w:pPr>
    <w:r>
      <w:rPr/>
      <w:t>* "Frontend" is the Data Technology software for the RRP466 Rotary Rule Processor</w:t>
    </w:r>
  </w:p>
  <w:p>
    <w:pPr>
      <w:pStyle w:val="Footer"/>
      <w:tabs>
        <w:tab w:val="clear" w:pos="4320"/>
        <w:tab w:val="clear" w:pos="8640"/>
        <w:tab w:val="center" w:pos="4860" w:leader="none"/>
        <w:tab w:val="right" w:pos="9720" w:leader="none"/>
      </w:tabs>
      <w:rPr>
        <w:sz w:val="24"/>
      </w:rPr>
    </w:pPr>
    <w:r>
      <w:rPr>
        <w:sz w:val="24"/>
      </w:rPr>
    </w:r>
  </w:p>
  <w:p>
    <w:pPr>
      <w:pStyle w:val="Footer"/>
      <w:tabs>
        <w:tab w:val="clear" w:pos="4320"/>
        <w:tab w:val="clear" w:pos="8640"/>
        <w:tab w:val="center" w:pos="4860" w:leader="none"/>
        <w:tab w:val="right" w:pos="9720" w:leader="none"/>
      </w:tabs>
      <w:rPr/>
    </w:pPr>
    <w:r>
      <w:rPr>
        <w:sz w:val="24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u w:val="single"/>
      </w:rPr>
      <w:t>.</w:t>
    </w:r>
    <w:r>
      <w:rPr>
        <w:b/>
        <w:sz w:val="28"/>
        <w:u w:val="single"/>
      </w:rPr>
      <w:t>RUL Rule Processor File Format De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8:33:00Z</dcterms:created>
  <dc:creator>Michael Jenner</dc:creator>
  <dc:description/>
  <dc:language>en-US</dc:language>
  <cp:lastModifiedBy>Erika Baril</cp:lastModifiedBy>
  <cp:lastPrinted>2000-08-15T17:00:00Z</cp:lastPrinted>
  <dcterms:modified xsi:type="dcterms:W3CDTF">2000-09-13T15:30:00Z</dcterms:modified>
  <cp:revision>7</cp:revision>
  <dc:subject/>
  <dc:title/>
</cp:coreProperties>
</file>